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564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98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440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893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383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347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89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698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58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470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41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307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