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525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02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006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930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05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75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34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27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874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9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41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60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95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65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756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87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