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18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97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25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47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64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143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848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80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51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823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65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959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79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003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44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