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1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697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8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10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4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2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6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3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38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112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9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93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61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07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79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