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490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405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0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854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7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71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559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43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544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7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32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7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74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46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8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