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984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083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149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602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505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438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299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294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320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231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760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340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446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