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9075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5111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38159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41550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17847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0062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9620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20331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4831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8062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0711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392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0363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6636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0247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8442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8861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