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570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7177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4131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2402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0140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215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1846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2284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6857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8088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22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594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5396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