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21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6153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8968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8998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2343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6678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7536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7529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2467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992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9167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7730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9062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3811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6489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