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534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134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173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939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441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339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657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597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361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966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762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385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671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