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2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460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77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48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6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33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39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69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37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25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64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459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74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623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40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