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70416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17645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52859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03022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46944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69812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17052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71002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636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55599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08283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98040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96419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57425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87084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92751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95405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