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941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49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38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62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09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052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093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682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485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1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80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217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77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7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67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8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04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