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725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879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228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770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610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135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962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792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603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224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636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43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01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99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013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