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421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2285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1190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8556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0937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633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8495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911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9442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2943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099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288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9617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