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045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18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376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651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68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568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875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124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226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909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447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112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302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