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67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213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219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998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36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229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205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203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422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441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890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001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791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342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449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