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73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36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60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95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73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15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01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11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622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20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2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94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680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35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79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239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10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