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895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14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537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26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03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389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94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29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54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313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54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8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47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