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2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675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45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70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94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64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7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25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79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2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33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64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094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