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86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25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30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2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49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988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92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69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83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007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35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307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055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60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8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150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52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