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290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146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736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194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371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811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920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410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006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202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637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473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650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36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463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