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2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169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8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37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94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6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82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80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61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894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54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816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83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9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2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