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46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19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2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88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05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80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2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34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264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8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5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1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27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77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2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13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60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