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9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4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619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32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12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40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06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8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923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52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2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307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