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331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5663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7495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730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0849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283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613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093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4860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477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6773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497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9138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5916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001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