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2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0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925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426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44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31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56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57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78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60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725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76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125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88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77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