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052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437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70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9303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881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324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0466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713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65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1533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979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243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208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