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493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006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44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573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888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62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98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932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083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60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08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25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837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959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243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703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25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