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5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196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94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81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10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12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71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46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78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66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4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62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95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9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03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66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34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