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2242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7679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4513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8020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4580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921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967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1878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3890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0641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553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45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1926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6839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2104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8427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2418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