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6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77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2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57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80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0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339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8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1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70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98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76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341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377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