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96726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63183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45120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40594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39054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74269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8354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98550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76644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68346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2720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83434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84658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