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6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99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68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32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02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91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801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8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225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092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69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14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73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