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832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463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445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24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068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315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050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770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664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106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41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539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247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563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331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699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66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