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257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793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912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244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507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015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169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828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995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053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160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596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668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