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3222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81425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1878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703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550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200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9873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7083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1005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68497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00646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4110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7362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041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6300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