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3891863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47004610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40650105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63018271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0564239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61598487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26858768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11920723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68905328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57122086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4757790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9167998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2004651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