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0870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9203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9536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5485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1822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7259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86552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012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5779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9006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828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174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8693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06346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70775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784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1442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