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119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865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1815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8958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3608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6733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5737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3153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071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6147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5346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5548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95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