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8006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2014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1409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603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904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5847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146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22965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8614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23450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71428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2132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4408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5924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8987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