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35201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081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1144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8877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6904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8153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192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567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1508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467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376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0746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4530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92857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6238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469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0398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