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758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735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176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710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970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053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127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393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960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701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725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980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201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651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897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