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95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35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29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108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57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091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19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053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68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029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08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10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313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