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974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400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581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063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185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353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817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930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210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66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679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865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716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