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337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134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517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495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926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703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776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348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786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813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495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548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913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803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150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935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800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