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8701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1572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5793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7945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7968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6258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954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6174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4505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2819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384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162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3629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9582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8996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9315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6206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