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85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971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511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086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285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8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167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90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066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50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737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362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32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34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54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