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720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216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506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21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99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915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35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375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273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15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657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105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35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50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274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