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897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542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180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61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851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485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819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425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252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849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472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35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799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360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793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341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057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