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64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70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401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168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82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433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958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9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673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70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297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70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627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34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946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