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45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1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42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8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266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9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07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0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66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92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7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99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891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94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91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6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01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