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951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135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233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526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53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269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173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587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485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306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357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195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352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