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3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41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84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75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209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4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62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04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32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59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4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106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