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28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219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99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128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375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538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5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47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18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25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65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23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29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