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91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159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233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796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74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853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636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294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83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08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756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751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53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509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69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