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31058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93226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98133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59105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40480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77911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01295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80297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12494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69753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54019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74149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0923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61572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5150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84667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39732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