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8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175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38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407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83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733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702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944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378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100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896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76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633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87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897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