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4409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463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737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13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9840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2606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3762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3713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6551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7078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591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710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9556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381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6494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728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6550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