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9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71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74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57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5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90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4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87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600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08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58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3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16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