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95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226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884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52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524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163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54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948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29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41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51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2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30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