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337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567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064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446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771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94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76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448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554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05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877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06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823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494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245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