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85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417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535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492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402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841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001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193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586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715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132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301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685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69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748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792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131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