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8140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7402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1528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7598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6281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3642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1300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4503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56103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5854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94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51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1289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2003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4577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6926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1578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