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318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293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179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491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101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111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895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50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361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003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255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5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797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