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18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00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660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0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41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64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776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249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089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679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202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7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72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605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92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