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170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12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03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955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794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420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740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61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322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014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823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549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331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548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26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949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980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