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13376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30504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02638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47596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08132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40949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63765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27512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80710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89920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94487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02675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92362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83898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637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