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756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813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696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696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165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394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947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522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535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950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13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792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125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