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159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476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00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390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19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25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436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1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65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772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94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6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13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256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73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478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739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