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743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2998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3624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1850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3291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1425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9856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8150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8603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3475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603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33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2598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