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354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198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4527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4165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1137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1177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1772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325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5956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725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5712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2638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8895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6835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4150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