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130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504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699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012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87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218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338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046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041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72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1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584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258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743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810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7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443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