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73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828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644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267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177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898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04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247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659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49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33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52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41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25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482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244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728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