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30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560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300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665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98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39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914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763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913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670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339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9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37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