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69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4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31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934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96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33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536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463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157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39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953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546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53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607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126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