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805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278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64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84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106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269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333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148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99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033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72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75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443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