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600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716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015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475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298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774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370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398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457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072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602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854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190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837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504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