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826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5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163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692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569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179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625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584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557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987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079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276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425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