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9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248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8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886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09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13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258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65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057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44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6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86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91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