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780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634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839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717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690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209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3510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7835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983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6378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031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660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020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1567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606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