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994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986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622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66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344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025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6514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5980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287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618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916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39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6621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767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449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556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310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