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197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667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099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436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217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356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745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279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607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712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162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83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368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987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272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235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593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