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654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2261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309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9643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1841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2283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0957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6148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1007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7717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53143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8329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0506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2657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009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