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645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03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158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001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04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61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232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681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093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225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729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28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730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