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332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514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252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55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147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211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206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035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3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507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601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385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11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