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911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356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962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93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718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365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370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670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878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550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947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620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09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219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512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