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28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971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84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01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649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01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8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38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2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435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37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8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658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051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077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88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733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