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43955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9540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12234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39823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2553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597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69717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97724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77608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37652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2493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0103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6175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15637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39717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