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87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743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996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03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8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73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45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82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99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9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4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83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90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610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16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48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