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822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41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67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30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81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93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01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63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297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24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3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73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438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