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598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011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813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306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474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530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437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049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104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973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44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561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58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