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80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90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526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012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926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315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019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394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972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490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506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908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789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54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007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