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185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5637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4059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02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741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288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95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821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612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2208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943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431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5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537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6335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252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3786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