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856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29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356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49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2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77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719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775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904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9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01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7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21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11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335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847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26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