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521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77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49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89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494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16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40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590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986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454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55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26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336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789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42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