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75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92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952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64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24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413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04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681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2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534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34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05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56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901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479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24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20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