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78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25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47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316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01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013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470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87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027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55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59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96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335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56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48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