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14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10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19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54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211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80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48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67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398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37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65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3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612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