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04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58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062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286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026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033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0938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08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580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12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22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768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43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448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9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