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17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8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147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563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44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40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902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0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686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917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22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8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124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