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05707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15883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46257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68778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73674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10835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96285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89116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22696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00424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20881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01886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21665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47972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07469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9708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18934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