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83694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64272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34554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57768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73573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12664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25479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43162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24604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50180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38243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38385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33678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49363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28550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06689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66986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