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34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82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33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26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304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047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173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505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889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52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764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26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80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