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8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58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05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01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30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724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36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37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21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40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0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4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3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