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52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96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0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13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02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47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67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19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35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54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6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129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15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37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14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742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89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