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304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303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63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62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165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238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896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715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205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80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382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197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197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5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467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