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492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821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766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026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59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20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182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855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559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549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149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94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485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760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75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