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8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6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3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05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32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947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44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163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66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01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208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101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21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8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91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