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42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66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82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92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22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73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6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3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65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71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7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36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90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42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