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23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40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5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66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34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36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82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44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50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32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1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8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1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59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9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776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