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48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91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553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62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1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9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674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04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65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49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9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94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809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06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0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55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25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