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803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25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3669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740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018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893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502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791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2267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79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676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268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485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