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9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04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61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84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93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27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44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11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41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3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88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63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