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817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273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92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756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053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485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464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644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805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70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166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421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