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299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0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520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266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825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619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837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217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394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366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274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559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102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