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263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231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914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404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673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329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481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219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232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952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574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797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573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482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932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