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4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3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58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6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38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19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93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2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68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0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0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94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2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4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49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9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