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02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933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930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52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4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35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22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8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36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06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5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4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7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34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68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03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89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