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074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579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160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678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883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346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561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953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208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431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747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708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40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5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866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