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15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0671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951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371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9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584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0171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92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520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8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769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01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641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70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116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20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20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