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40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40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089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69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08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59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67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904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11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512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48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804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992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