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92598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1165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69013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490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14787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1934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88590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6626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31311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82310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31101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48038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74600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93727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66359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