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868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410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737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839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781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631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951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8599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171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900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932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123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5642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