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364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099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816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42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471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007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591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986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176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074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000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668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77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294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918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763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681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