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03744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38859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52090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99695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55821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03237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56683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68596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14011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37244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88198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50915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446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59080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95389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