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24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43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998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0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78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66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0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29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98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432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7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47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36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95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58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68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11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