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83095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70735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81970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54589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36572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5491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77787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53296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9216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3740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11302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42002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68181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