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04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634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382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883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61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248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191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697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317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131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09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740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288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