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072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158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594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642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647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848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714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938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251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035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37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327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301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618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081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