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387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734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07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75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07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448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376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77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19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874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843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624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524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12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133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