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417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793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323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438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641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87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055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560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275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445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179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50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990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185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798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510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493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