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38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58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759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34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6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3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1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4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2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564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87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19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06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