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828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925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3970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196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8584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699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11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770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326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229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011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193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502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