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500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2789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3656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989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5730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6549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9659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8317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427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9703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241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492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4604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7323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8596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1707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1860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