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117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179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95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414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752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37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891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836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38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957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758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796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383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205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400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