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36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581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77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789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92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99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09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19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658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80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79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3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56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