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282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644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48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11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32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1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38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74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12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48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52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2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458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45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218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9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65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