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313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93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699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437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999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366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241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264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043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7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33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956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022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