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900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027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501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410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666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261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680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500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453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305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611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71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273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140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642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789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645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