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6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434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56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88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2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91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1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02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04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61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088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80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085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3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921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