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5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14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118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2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30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340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6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09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43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8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81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