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742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6411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0594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5950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7061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4550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8135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4957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3237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2250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7722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7601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2288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2429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3538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