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6238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772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0639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1879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4102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985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2841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2973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1373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989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33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395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5362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362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51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7637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8813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