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728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155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6505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046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669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03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880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577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963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755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748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41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5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2883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792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