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09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3822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981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62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67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4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0379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235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50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151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06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761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324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