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711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587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244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320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25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716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241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592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489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65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04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76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837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