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785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93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339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969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294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36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09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995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26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7448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5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598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749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24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055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271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70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