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567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158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721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67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42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793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234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51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764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497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919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378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996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067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275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