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288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684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918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1685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374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645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391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279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564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018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934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586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845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358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155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633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0718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