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281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155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212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796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339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02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93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21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868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587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255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230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96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94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40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152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230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