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4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20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53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919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673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320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74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5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054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723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55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64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860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4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44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