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163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381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66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117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685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251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345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390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918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66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317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24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71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