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07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062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7835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970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3818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8634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17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089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581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402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649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581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765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926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68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006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8909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