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410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96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022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4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25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86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41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89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935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603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55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0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