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278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36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711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638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298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628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034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078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7750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076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370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843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697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956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028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