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409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9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92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05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73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54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6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35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48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588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58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0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236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36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049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