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602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212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767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714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268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675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669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065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109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030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73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642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406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57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356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64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887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