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565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706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603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596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612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020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703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657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31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35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295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38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452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