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124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842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498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318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530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64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888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942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670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1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180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12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30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