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127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843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710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58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496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876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20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509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07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456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438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523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20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617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108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