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5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438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39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5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115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33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53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06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518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63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6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33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6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679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99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033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63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