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78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269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343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12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51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701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61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538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174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273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382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10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40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420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396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531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315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