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01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539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965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746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000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400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870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303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31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659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206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19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261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204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192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304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9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