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056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983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809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890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6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200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06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880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345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45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227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23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87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