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0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96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0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67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9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9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358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797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668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53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46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8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