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11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18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98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583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28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572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16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004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891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726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346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43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270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515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581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