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91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189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779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269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74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3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31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194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95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27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40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7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899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333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