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296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353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614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414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593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558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767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945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554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915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06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106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418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012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734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588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316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