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61986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87922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65958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95903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49051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9699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20706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14069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38029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08076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61910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18937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59739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75489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12287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55588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97222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