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48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056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60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30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30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06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09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16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178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549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61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791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8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11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