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07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590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895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490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65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492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155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788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741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921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76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753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852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490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1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