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603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125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349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615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979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910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137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329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43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284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014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916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810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