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902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8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6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45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50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89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73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54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62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8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0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3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