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367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390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857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968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6162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2775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281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172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60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541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702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600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043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175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607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951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476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