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379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723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528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681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2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133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463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966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931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650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76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817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410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583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783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