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472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860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573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172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008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254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633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127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5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59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096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182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383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942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711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