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670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62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91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688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795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195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2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412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434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253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463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603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593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