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8391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6595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61703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8626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0851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6218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2326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1840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3892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7845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849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3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6728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5506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43932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7663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3475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