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621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849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762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614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595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83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184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801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358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681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545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800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789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