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261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779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99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80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219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995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845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086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15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197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43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45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145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266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804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033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7127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