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338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39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11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641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441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763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54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854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079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84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42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741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94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02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3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92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203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