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76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634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61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8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404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63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850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84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095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652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003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42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06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609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941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