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28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3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598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24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872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238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062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65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18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375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37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49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419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