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21631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60545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81157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32692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74528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52497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90114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01296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50882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66964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16743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14732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04174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