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262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318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801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378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534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07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051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763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19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199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342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640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540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085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098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