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6076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6590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6156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8031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1549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7323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7725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7484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306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5751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865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107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2533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8292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4519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5051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4851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