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17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98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92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41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52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321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41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586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91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231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61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73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699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52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00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