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430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603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078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255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425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880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769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442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068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3055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301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596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673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