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199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67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56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264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32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640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11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66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3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017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0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58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8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1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769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6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