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82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14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310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364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051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65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565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568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36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656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51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384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92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