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484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579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073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272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118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658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88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007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894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016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273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725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391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45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228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