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364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65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805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007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591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273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539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573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823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508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339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903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379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