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94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2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60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819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02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61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32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231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9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93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84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56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15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92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75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02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756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