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257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25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117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207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708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18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82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606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48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043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317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288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262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