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49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666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81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99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49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34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1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71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15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1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41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23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55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511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50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