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461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104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689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148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812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729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506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313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687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113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033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707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051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336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238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