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302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10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23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175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2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84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802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53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231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87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7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04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8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329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2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039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460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