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5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21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81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607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0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64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049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2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647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2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962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8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44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00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31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