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6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90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11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36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450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98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77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91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416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36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71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4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67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