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75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62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73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61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4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839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46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43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03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69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16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0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5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