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476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9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8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07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5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3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04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76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31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15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38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35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4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9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21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3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68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