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93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84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989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28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153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64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71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42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5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3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6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963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1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05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13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10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