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48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78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31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8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64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9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229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3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9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19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78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3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4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54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880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