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230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634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658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141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701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000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257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320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82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70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65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63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053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