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653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5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1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03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85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31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234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024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23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4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0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426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177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62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