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9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5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25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0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652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492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58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5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07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39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15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860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11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5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423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