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865169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509803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119217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813100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705629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419983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858979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233492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186026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028101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14768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06497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955876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379899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451421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759642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779322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