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51098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96409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50046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9418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83896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05629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12015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4405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41708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1914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92866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31624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47287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21097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6271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15340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08049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