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78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76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8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24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62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369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45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02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6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57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2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50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04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