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0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307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64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191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763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37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87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94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68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36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653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9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82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94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89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