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794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223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24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330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981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474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382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103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319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931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39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442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281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