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046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4129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846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260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998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978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9006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753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887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788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106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557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925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6995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971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1246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391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