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491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70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2516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316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073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9140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139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888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804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7341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8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94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63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713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594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