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59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0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657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69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143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42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430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51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91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56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311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50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18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68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21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