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3504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063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99954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26041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16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643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4645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4506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024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072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300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867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80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694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099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532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286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