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860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0142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93302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4027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8036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99029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6430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6130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8272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84065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28362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894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0855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