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03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3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0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26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11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72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49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4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42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3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1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17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6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09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55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25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