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86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002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255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064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92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4708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011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737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81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870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775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76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2452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0079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198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