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80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60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37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82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96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83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70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33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73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7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5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5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7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54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41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4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13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