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48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673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41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70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2718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633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073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243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98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5476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807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046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02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