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910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3418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790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347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207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969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62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60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2097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4527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242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049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323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