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523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18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8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725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426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90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896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32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93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659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519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3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87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17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412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17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608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