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924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6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890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17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33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02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60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398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827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32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529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60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794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