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009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376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25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619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474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367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56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889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553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180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853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793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635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516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693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