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65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0927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7203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8906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0784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0931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8902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4742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8726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8275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279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118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3394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