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9288877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7680331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2025948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3566677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8156585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8808620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5264271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5881543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2660890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2960035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807496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8109767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11018918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227376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0810911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