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6864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31047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77329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1657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03322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9998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15273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58712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5672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50797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0671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03382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52071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28826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3779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55376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46013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