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24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54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49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838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929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199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792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288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676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68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124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35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276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