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2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904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89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49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45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4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805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91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63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797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65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186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8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889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4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