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83418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3080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72404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35209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48851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8297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35926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3476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8751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4996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48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524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4525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084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67493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4358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6411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