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13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9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27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35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515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608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786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065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228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964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932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277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66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99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662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