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04361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68031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