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50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406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363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866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48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226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433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285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214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48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340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686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900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876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341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961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133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