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687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914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477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404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911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255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853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549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7930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758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436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757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346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