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18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068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45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887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036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283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566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833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778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133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671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284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045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