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206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0615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396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7511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9560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6198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554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129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6776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1865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060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3965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2587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7870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0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