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16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61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8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06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105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6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89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05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83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108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336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1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651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782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549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02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72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