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36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37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291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250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64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97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96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916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68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326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41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85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04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037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85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