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253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575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189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457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18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862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003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016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00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149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07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84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898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155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90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646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305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