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33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68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20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29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2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9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7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19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388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28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9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9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78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