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9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68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48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73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88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56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01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728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31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2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3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0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125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