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3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44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33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8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26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33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4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65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562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736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980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717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392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817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839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