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839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411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13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29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117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994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48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01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849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860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228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471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7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57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276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