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151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84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117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03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15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236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79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54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56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10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8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201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0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971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384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941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