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77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12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96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28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05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73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170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599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658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30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6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71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93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4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793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54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059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