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438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123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30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469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777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310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241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401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156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244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786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17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00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