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2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26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159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843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99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32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41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47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1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9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6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