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509616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474755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11850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136359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145966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2015157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1348557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3790079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407914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9334783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362146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84389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92707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252780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232028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711641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877767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