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41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69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604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9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490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84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789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955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114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342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04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313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863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