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65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53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411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2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44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83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73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4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7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80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60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41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842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18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61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