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20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311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66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677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533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326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577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620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843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007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054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16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842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214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726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