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79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203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55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9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15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93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2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095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4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80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43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8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50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76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