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41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437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170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582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759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269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202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529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182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172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034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16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721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4733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679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