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5978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683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63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914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138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520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563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751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542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16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26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6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140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46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583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832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920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