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113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661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951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484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209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817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270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290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6184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659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898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236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312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