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58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1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88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970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16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62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85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652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46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268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16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10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862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041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045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445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22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