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962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4907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084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1682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2487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2824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6908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2175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2938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1567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252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382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310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525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584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