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030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625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267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007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716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340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075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34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044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265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110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03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987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