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96998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711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432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028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183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0875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040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470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410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423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950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4589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1949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028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6740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