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223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794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0322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77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411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85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924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5275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2088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7045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2458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586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765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457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4895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965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794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