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37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108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3918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56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997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115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80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41319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573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80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92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12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954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972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4454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34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33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