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537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832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2341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0751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630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91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254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955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771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34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06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408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930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6070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726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