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6461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650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679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56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6601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963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92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14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306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6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909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849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700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