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694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511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2396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6784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0887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2647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3103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28515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3401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19337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540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745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9884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