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166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4120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1354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8899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4418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1402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4133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3173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3001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7507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213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533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8908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