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64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65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30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85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94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9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24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34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84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646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0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01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814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58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55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6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0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