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269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183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599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372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638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774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131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251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510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267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810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767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671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703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374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