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635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718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766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179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260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823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285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83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31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354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188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613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081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