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25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88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53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874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608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096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31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18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872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158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7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22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467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19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980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056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32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