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4025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24641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38283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00091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07071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22411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41861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39181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88552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62943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44493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86109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56821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89984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77035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