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050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677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147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751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829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343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758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553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219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46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98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887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657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106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689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289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807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