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692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368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141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065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828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367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965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82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884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165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486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709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459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