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89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02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673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00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640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087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504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838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835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724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58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431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789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