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6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528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84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26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26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06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641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283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325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913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801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009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537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60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