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301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245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629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293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813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31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816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543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722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802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064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421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218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907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850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373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303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