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53291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166677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475867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710111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311392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246100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225144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718713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474402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02150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55398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30212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362476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