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979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636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867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18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853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127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749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954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754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414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525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417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032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296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315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