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071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785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746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69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21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72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4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78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9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70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749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29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95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76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91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38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76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