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156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573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908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351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30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949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78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906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96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2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42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24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665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967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38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