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1361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7028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6108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3380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17536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30058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5169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8715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04262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513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83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167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2436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8552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795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3410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2552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