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671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985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33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465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360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140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572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261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943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4864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933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872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42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6352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694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