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59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66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3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10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0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3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153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5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045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867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62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7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31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