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548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216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022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78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31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90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245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845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63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28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610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866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630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07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656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