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5934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5887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2166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94608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4489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4513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75510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09388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7106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19330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7202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936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4453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6746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3193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8032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7484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