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542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508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230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707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160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849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434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514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027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456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322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047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336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