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25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690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532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733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143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735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749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275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423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487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675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348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206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49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367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