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11458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23349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08931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75755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18546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47608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1104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33002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74525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55649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47302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62727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28743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22602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92057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67159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14057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