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13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9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24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479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231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67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13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444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7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66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0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63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