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43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59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17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12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398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551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773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36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8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916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90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1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85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54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23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062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90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