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05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3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4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50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95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81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8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47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15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81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9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2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127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19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0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933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9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