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42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534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671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790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41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604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225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556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664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885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356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857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150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609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13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