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4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53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1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165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1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21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91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17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553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04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23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93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0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21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083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