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91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02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861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51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74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93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48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739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17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58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14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75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9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