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538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295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893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35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420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378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4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477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740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463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812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592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347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