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642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464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546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23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710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22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044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069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50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084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0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92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878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33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99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