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468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43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87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77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082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140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279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724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637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211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272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54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45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