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26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08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075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235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88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2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3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232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17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633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31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37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05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75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70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