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272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09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33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80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21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049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82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216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09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86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0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5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57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67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93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397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9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