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793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435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665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452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655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715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949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510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40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855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200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256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200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375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389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828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258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