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6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51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292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240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89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81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377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24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6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728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642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291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41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