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640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68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567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3519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4873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228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2791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418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771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0900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606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628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477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