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16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277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822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080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129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841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487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517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829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739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521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545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160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