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2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27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63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54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30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2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45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30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26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84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2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8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52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831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