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760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458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050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446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070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364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241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1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81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139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463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562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339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279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085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