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524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549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377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363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063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953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982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816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241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024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0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9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26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722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582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863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39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