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997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27505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3983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07893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57010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3561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5049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1376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02267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7238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46891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6796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8482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8889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95276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