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50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188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565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522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421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362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65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451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633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652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018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106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45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