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51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3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8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37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90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97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1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04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22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08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6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78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