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291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0647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334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897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8086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439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699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815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4954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856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747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168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7838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83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9984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430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266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