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67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42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66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845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20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31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439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871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392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37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03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516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698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194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096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