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98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31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614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819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13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75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65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391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66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70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5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9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20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580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079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498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819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