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5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19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20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3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05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16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6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8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00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91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59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56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82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75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