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46541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05159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75332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20991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39078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28617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79650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36072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07490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36600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98825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89486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82048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