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972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070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510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89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230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714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800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172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97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834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476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9848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110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537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879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