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1358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29367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39284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70850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33178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22407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66181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81550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81122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55724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75544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39798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27728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