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894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391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576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272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343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346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505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250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268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982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315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336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468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769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680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668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292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