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1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253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510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996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739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997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477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021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36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30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15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67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489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97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22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