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17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1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9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63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86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58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09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946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63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2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87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5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592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798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89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07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